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6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124"/>
        <w:gridCol w:w="288"/>
        <w:gridCol w:w="240"/>
        <w:gridCol w:w="5124"/>
      </w:tblGrid>
      <w:tr>
        <w:trPr/>
        <w:tc>
          <w:tcPr>
            <w:tcW w:w="5412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gridSpan w:val="2"/>
            <w:tcBorders/>
            <w:tcMar>
              <w:left w:w="200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</w:trPr>
        <w:tc>
          <w:tcPr>
            <w:tcW w:w="5412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  <w:tc>
          <w:tcPr>
            <w:tcW w:w="5364" w:type="dxa"/>
            <w:gridSpan w:val="2"/>
            <w:tcBorders/>
            <w:tcMar>
              <w:left w:w="200" w:type="dxa"/>
            </w:tcMar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</w:tr>
      <w:tr>
        <w:trPr>
          <w:trHeight w:val="3914" w:hRule="atLeast"/>
        </w:trPr>
        <w:tc>
          <w:tcPr>
            <w:tcW w:w="541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Have you ever swum in an ocean? </w:t>
            </w:r>
            <w:r>
              <w:rPr>
                <w:i/>
              </w:rPr>
              <w:t>[If yes, ask:]</w:t>
            </w:r>
            <w:r>
              <w:rPr/>
              <w:t xml:space="preserve"> </w:t>
            </w:r>
          </w:p>
          <w:p>
            <w:pPr>
              <w:pStyle w:val="OralQuizA1"/>
              <w:rPr/>
            </w:pPr>
            <w:r>
              <w:rPr/>
              <w:tab/>
              <w:t>Which one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In your opinion, what is the most beautiful place </w:t>
            </w:r>
          </w:p>
          <w:p>
            <w:pPr>
              <w:pStyle w:val="OralQuizA1"/>
              <w:rPr/>
            </w:pPr>
            <w:r>
              <w:rPr/>
              <w:tab/>
              <w:t>in your city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Is your city famous for its skyscrapers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hat city in your country has the most people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lineRule="auto" w:line="240" w:before="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364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ind w:left="302" w:right="-108" w:hanging="302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ind w:left="302" w:right="-108" w:hanging="302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 xml:space="preserve">Answer your partner’s questions. </w:t>
            </w:r>
          </w:p>
          <w:p>
            <w:pPr>
              <w:pStyle w:val="OralQuizA"/>
              <w:spacing w:before="220" w:after="0"/>
              <w:ind w:left="302" w:right="-108" w:hanging="302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>1.</w:t>
              <w:tab/>
              <w:t xml:space="preserve">Have you ever visited a rain forest? </w:t>
            </w:r>
            <w:r>
              <w:rPr>
                <w:i/>
              </w:rPr>
              <w:t>[If yes, ask:]</w:t>
            </w:r>
            <w:r>
              <w:rPr/>
              <w:t xml:space="preserve"> 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ab/>
              <w:t>Which one?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>2.</w:t>
              <w:tab/>
              <w:t xml:space="preserve">In your opinion, where can we go for the best 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ab/>
              <w:t>view of your city?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>3.</w:t>
              <w:tab/>
              <w:t>Does your city have any famous bridges?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>4.</w:t>
              <w:tab/>
              <w:t>When is the best time to visit your city?</w:t>
            </w:r>
          </w:p>
          <w:p>
            <w:pPr>
              <w:pStyle w:val="OralQuizA1"/>
              <w:spacing w:lineRule="auto" w:line="240" w:before="20" w:after="0"/>
              <w:ind w:left="634" w:right="-108" w:hanging="34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124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88" w:type="dxa"/>
            <w:tcBorders>
              <w:right w:val="dashed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" w:type="dxa"/>
            <w:tcBorders>
              <w:left w:val="dashed" w:sz="4" w:space="0" w:color="000000"/>
            </w:tcBorders>
            <w:tcMar>
              <w:left w:w="200" w:type="dxa"/>
              <w:right w:w="0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24" w:type="dxa"/>
            <w:tcBorders>
              <w:top w:val="dashed" w:sz="4" w:space="0" w:color="000000"/>
            </w:tcBorders>
            <w:tcMar>
              <w:left w:w="200" w:type="dxa"/>
            </w:tcMar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462" w:hRule="atLeast"/>
        </w:trPr>
        <w:tc>
          <w:tcPr>
            <w:tcW w:w="541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160"/>
              <w:ind w:left="302" w:right="317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the information about two famous U.S. bridges. Answer your partner’s questions.</w:t>
            </w:r>
          </w:p>
          <w:p>
            <w:pPr>
              <w:pStyle w:val="Normal"/>
              <w:spacing w:lineRule="auto" w:line="240"/>
              <w:ind w:left="314" w:hanging="0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drawing>
                <wp:inline distT="0" distB="0" distL="0" distR="0">
                  <wp:extent cx="2889250" cy="1463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80" w:after="0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three famous U.S. national parks. (Use superlative forms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ich is _______  (big) of the three parks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Is Grand Canyon National Park _______ (old) </w:t>
            </w:r>
          </w:p>
          <w:p>
            <w:pPr>
              <w:pStyle w:val="OralQuizA1"/>
              <w:rPr/>
            </w:pPr>
            <w:r>
              <w:rPr/>
              <w:tab/>
              <w:t xml:space="preserve">of the three parks? 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ich of the parks gets _______ (visitors)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hich park has _______ (high) waterfall?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75330</wp:posOffset>
                      </wp:positionH>
                      <wp:positionV relativeFrom="paragraph">
                        <wp:posOffset>1607185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7.9pt;margin-top:126.6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64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40" w:after="0"/>
              <w:ind w:left="302" w:right="-108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two famous U.S. bridges. (Use comparative forms.)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>1.</w:t>
              <w:tab/>
              <w:t xml:space="preserve">Is the Golden Gate Bridge _______ (old) 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ab/>
              <w:t>the Brooklyn Bridge?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>2.</w:t>
              <w:tab/>
              <w:t>Which bridge is _______ (wide)?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>3.</w:t>
              <w:tab/>
              <w:t>Is the Brooklyn Bridge _______ (long) the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ab/>
              <w:t>Golden Gate Bridge?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>4.</w:t>
              <w:tab/>
              <w:t xml:space="preserve">Do _______ (cars) use the Golden Gate Bridge </w:t>
            </w:r>
          </w:p>
          <w:p>
            <w:pPr>
              <w:pStyle w:val="OralQuizA1"/>
              <w:ind w:left="631" w:right="-108" w:hanging="343"/>
              <w:rPr/>
            </w:pPr>
            <w:r>
              <w:rPr/>
              <w:tab/>
              <w:t>than the Brooklyn Bridge?</w:t>
            </w:r>
          </w:p>
          <w:p>
            <w:pPr>
              <w:pStyle w:val="OralQuizA"/>
              <w:spacing w:before="220" w:after="160"/>
              <w:ind w:left="302" w:right="-108" w:hanging="302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he information about three famous U.S. national parks. Answer your partner’s questions.</w:t>
            </w:r>
          </w:p>
          <w:p>
            <w:pPr>
              <w:pStyle w:val="Normal"/>
              <w:tabs>
                <w:tab w:val="clear" w:pos="274"/>
                <w:tab w:val="left" w:pos="577" w:leader="none"/>
                <w:tab w:val="left" w:pos="1477" w:leader="none"/>
                <w:tab w:val="left" w:pos="3187" w:leader="none"/>
              </w:tabs>
              <w:spacing w:lineRule="auto" w:line="240"/>
              <w:ind w:left="317" w:right="-108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drawing>
                <wp:inline distT="0" distB="0" distL="0" distR="0">
                  <wp:extent cx="2900680" cy="16344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680" cy="163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spacing w:lineRule="auto" w:line="240" w:before="200" w:after="0"/>
              <w:ind w:left="308" w:right="-108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</w:r>
          </w:p>
          <w:p>
            <w:pPr>
              <w:pStyle w:val="DNS"/>
              <w:ind w:right="-108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</w:r>
          </w:p>
          <w:p>
            <w:pPr>
              <w:pStyle w:val="DNS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NS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NS"/>
              <w:ind w:right="-108" w:hanging="0"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5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Symbol"/>
      <w:w w:val="1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-BoldMT;Arial Black" w:hAnsi="Arial-BoldMT;Arial Black" w:cs="Times New Roman"/>
      <w:b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  <w:w w:val="1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" w:hAnsi="ArialMT;Arial" w:cs="ArialMT;Arial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character" w:styleId="NLNumberedlistitalic">
    <w:name w:val="NL Numbered list italic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9:00:00Z</dcterms:created>
  <dc:creator>Susan Iannuzzi</dc:creator>
  <dc:description/>
  <cp:keywords/>
  <dc:language>en-US</dc:language>
  <cp:lastModifiedBy>Paul Fennessy</cp:lastModifiedBy>
  <cp:lastPrinted>2011-04-06T14:54:00Z</cp:lastPrinted>
  <dcterms:modified xsi:type="dcterms:W3CDTF">2011-06-21T19:26:00Z</dcterms:modified>
  <cp:revision>25</cp:revision>
  <dc:subject/>
  <dc:title>Unit 1 Quiz</dc:title>
</cp:coreProperties>
</file>